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808954382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62503510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957500256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610199216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075218822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06658928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713742480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223163494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